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Засе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30 июля 2018 года</w:t>
        <w:tab/>
        <w:tab/>
        <w:tab/>
        <w:tab/>
        <w:tab/>
        <w:tab/>
        <w:tab/>
        <w:t xml:space="preserve">                    15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</w:t>
      </w:r>
      <w:bookmarkStart w:id="0" w:name="_Hlk516062251"/>
      <w:bookmarkStart w:id="1" w:name="_Hlk516062089"/>
      <w:r>
        <w:rPr>
          <w:sz w:val="27"/>
          <w:szCs w:val="27"/>
        </w:rPr>
        <w:t xml:space="preserve">рассмотрении поступившего в отдел кадров администрации муниципального образования Абинский район сообщения организации о заключении трудового договора с лицом, </w:t>
      </w:r>
      <w:bookmarkEnd w:id="0"/>
      <w:r>
        <w:rPr>
          <w:sz w:val="27"/>
          <w:szCs w:val="27"/>
        </w:rPr>
        <w:t>замещавше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</w:t>
      </w:r>
      <w:bookmarkEnd w:id="1"/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 рассмотрении поступившего в отдел кадров администрации муниципального образования Абинский район обращения лица, замещавшего в администрации муниципального образования Абинский район должность муниципальной службы и сообщения </w:t>
      </w:r>
      <w:bookmarkStart w:id="2" w:name="_Hlk521404767"/>
      <w:r>
        <w:rPr>
          <w:sz w:val="27"/>
          <w:szCs w:val="27"/>
        </w:rPr>
        <w:t xml:space="preserve">администрацией организации о заключении трудового договора с </w:t>
      </w:r>
      <w:bookmarkEnd w:id="2"/>
      <w:r>
        <w:rPr>
          <w:sz w:val="27"/>
          <w:szCs w:val="27"/>
        </w:rPr>
        <w:t>лицо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ind w:left="7088" w:firstLine="567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22:00Z</dcterms:created>
  <dc:creator>х</dc:creator>
  <dc:description/>
  <cp:keywords/>
  <dc:language>en-US</dc:language>
  <cp:lastModifiedBy>Administraciya2-pk</cp:lastModifiedBy>
  <cp:lastPrinted>2018-08-07T11:38:00Z</cp:lastPrinted>
  <dcterms:modified xsi:type="dcterms:W3CDTF">2018-08-07T12:41:00Z</dcterms:modified>
  <cp:revision>3</cp:revision>
  <dc:subject/>
  <dc:title>ПРОТОКОЛ</dc:title>
</cp:coreProperties>
</file>